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bookmarkStart w:id="0" w:name="_GoBack"/>
      <w:bookmarkEnd w:id="0"/>
      <w:r>
        <w:rPr>
          <w:rFonts w:cs="Arial" w:ascii="Arial" w:hAnsi="Arial"/>
          <w:b/>
          <w:sz w:val="28"/>
          <w:lang w:val="en-US"/>
        </w:rPr>
        <w:t xml:space="preserve">Meet Dr. Jessica Fleishman, MD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lang w:val="en-US"/>
        </w:rPr>
        <w:t>Your Lasik Speciali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r. Fleishman has performed over 35,000 Lasik procedures. She is one of the most experienced Lasik surgeons and a board-certified ophthalmologist providing quality eye care in her new state-of-the-art practice in New York City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hedule your personalized Lasik consultation today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offer 5-year financing for qualifying patien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718) 782- 240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.LaserCenterForSight.co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ser Center for Sigh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4 Hope Street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amsburg Brooklyn NY 1121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Dra. Jessica Fleishman, M.D. – Su Especialista en LASI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lang w:val="en-US"/>
        </w:rPr>
        <w:t>Experiencia y Dedicació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Dra. Jessica Fleishman tiene la experiencia de 10 años de practica y  mas de 35,000 operaciones Lasik durante su carrera. La Dra. Fleishman esta certificada por la American Board of Ophthalmolog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Laser Center for Sight nos dedicamos a la mejoria de su visión con la cirugía Lasik y con otras opciones de cirugia refractiv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doctora y el personal de la clinica hablan españo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frecemos financiamiento con facilidades de 5 años de pag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GA SU CITA HOY!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LAMENOS al (718) 782-240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.LaserCenterForSight.co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a. Jessica Fleishman, M.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ser Center for Sight of New Yo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4 Hope Street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>Willamsburg Brooklyn NY 1121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52:00Z</dcterms:created>
  <dc:creator>Cristelle Richter</dc:creator>
  <dc:description/>
  <dc:language>en-US</dc:language>
  <cp:lastModifiedBy>Jessica Fleishman</cp:lastModifiedBy>
  <cp:lastPrinted>2015-09-03T15:45:00Z</cp:lastPrinted>
  <dcterms:modified xsi:type="dcterms:W3CDTF">2015-09-13T18:52:00Z</dcterms:modified>
  <cp:revision>2</cp:revision>
  <dc:subject/>
  <dc:title>Meet Dr</dc:title>
</cp:coreProperties>
</file>